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706689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12334143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